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november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nkormányzati lakások értékesíthetőségével kapcsolatos tájékoztatás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dr. Keserű Klaudia </w:t>
        <w:tab/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  <w:tab/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október 2-ai ülésén tárgyalta az önkormányzat tulajdonában álló, szociális bérlakásként használt 1069/2/A/12. és a 1069/A/4. hrsz-ú lakások (Hévíz, Kossuth L. u. 7. szám alatt) értékesíthetőségének lehetőségé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tulajdonában lévő lakások és nem lakás célú helyiségek bérletére és elidegenítésére vonatkozó szabályokat Hévíz Város Önkormányzat Képviselő-testületének 24/2004. (VI. 30.) számú önkormányzati rendelete tartalmazza. Tekintettel a jogi és társadalmi környezet változásaira, a rendelet módosítása folyamatban van. A rendelet módosítása után szükséges lesz majd mindkét bérleti szerződés módosítása is tekintettel arra, hogy azok a ’80-as években készültek, és a hatályos jogszabályi előírásoknak már nem felelnek meg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A lakások bérlői Küzmös Sándorné és Buttyán Kornél mindketten nyugdíjasok. Értékesítés esetén a bérlőket elővásárlási jog illeti meg </w:t>
      </w:r>
      <w:r>
        <w:rPr>
          <w:rFonts w:cs="Arial" w:ascii="Arial" w:hAnsi="Arial"/>
          <w:bCs/>
        </w:rPr>
        <w:t>a lakások és helyiségek bérletére, valamint az elidegenítésükre vonatkozó egyes szabályokról</w:t>
      </w:r>
      <w:r>
        <w:rPr>
          <w:rFonts w:cs="Arial" w:ascii="Arial" w:hAnsi="Arial"/>
        </w:rPr>
        <w:t xml:space="preserve"> 1993.évi LXXVIII. tv. (a továbbiakban: Ltv.) 49.§ (1) bek-e alapján. A d) pont alapján a bérlő hozzájárulásával az egyenes ági rokont is megilleti ez a jogosultság. Az Ltv. 50. § alapján annak a bérlőnek a lakását, aki nyugdíjas, vagy nyugdíjszerű ellátásban részesül és az elővásárlási jogával nem él, a szerződésének a fennállásáig harmadik személy részére csak a bérlő írásbeli hozzájárulásával lehet elidegeníteni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Ltv. 50. §. nyugdíjasokat védő rendelkezése folytán pedig az értékesítést elővásárlási joggyakorlásuk hiányában is meggátolhatják, mert arra csak írásbeli hozzájárulásuk birtokában kerülhet sor. 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ően a bérlőket 2018. október 11. napján megkerestük az ingatlanok értékesítésére vonatkozóan. Kértük nyilatkozatukat annak vonatkozásában, hogy ők, vagy egyenes ági rokonuk meg kívánja-e vásárolni a bérelt Önkormányzati ingatlant, vagy amennyiben nem, úgy hozzájárulnak-e az ingatlan harmadik személy részére történő értékesítéséhez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két bérlő akként nyilatkozott, hogy anyagi lehetőségük hiányában a bérleményt nem tudják megvásárolni, és nem járulnak hozzá a lakások harmadik személy részére történő értékesítéséhez. Ennek megfelelően tehát a bérlakásokat az Önkormányzat értékesíteni nem tud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708" w:hanging="360"/>
        <w:jc w:val="both"/>
        <w:rPr/>
      </w:pPr>
      <w:r>
        <w:rPr>
          <w:rFonts w:cs="Arial" w:ascii="Arial" w:hAnsi="Arial"/>
        </w:rPr>
        <w:t>Hévíz Város Önkormányzat Képviselő-testülete az önkormányzat tulajdonát képező Hévíz 1069/2/A/12. és a 1069/A/4. hrsz-ú, természetben a Hévíz, Kossuth Lajos u. 7. szám alatt található bérlakásokra vonatkozó tájékoztatást tudomásul veszi és kijelenti, hogy azokat bérlői hozzájárulás hiányában jelenleg értékesíteni nem tudja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 Képviselő-testület felkéri a polgármestert, hogy a döntéséről a bérlőket értesítse. 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december 15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/>
        <w:t>Felülvizsgálatok – egyeztetések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483"/>
        <w:gridCol w:w="1843"/>
        <w:gridCol w:w="3330"/>
      </w:tblGrid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298"/>
      </w:tblGrid>
      <w:tr>
        <w:trPr>
          <w:trHeight w:val="27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ind w:lef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979-8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979-8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3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11-23T07:11:00Z</dcterms:modified>
  <cp:revision>4</cp:revision>
  <dc:subject/>
  <dc:title/>
</cp:coreProperties>
</file>